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Žádost o dotaci na podporu obcím na obnovu kulturních památek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epodat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 dotaci na podporu obcím na obnovu kulturních památek (tj., dřevěný kostel v obci Albrechtice) na Ministerstvo  pro místní rozvoj z důvodu časové tísně (do 30.3.2007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), výše povinného finančního podílu na realizaci obnovy (min. 30%) 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pořadí důležitosti realizace akcí:</w:t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dkanalizování pravého břehu řeky Stonávky“ (Paseky, ul. Stonavská, Zámostí)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nženýrské sítě ul. Písečná“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ěrná zeď ul. Pasecká“ (uzavřená část místní komunikace ul. Pasecká)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hodníky u kruhového objezdu“ a „Chodník - ul. Životická“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rava dřevěného kostelíku“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průběžný)</w:t>
      </w:r>
    </w:p>
    <w:p>
      <w:pPr>
        <w:pStyle w:val="Normal"/>
        <w:ind w:left="1069" w:hanging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8.3.2007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8.3.2007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35:00Z</dcterms:created>
  <dc:creator>u§ivatel</dc:creator>
  <dc:description/>
  <dc:language>en-US</dc:language>
  <cp:lastModifiedBy>PC</cp:lastModifiedBy>
  <cp:lastPrinted>2007-04-06T07:33:00Z</cp:lastPrinted>
  <dcterms:modified xsi:type="dcterms:W3CDTF">2007-04-06T05:35:00Z</dcterms:modified>
  <cp:revision>2</cp:revision>
  <dc:subject/>
  <dc:title>Předsedající:</dc:title>
</cp:coreProperties>
</file>